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versal Driver Environment Variabl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DC_NUM_INFILES - This is used to determine how many input files will be used by the driver.  If this</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is set to 0, the universal driver automatically switches to random request generation.  If this is set to any other positive value, the driver uses input files to read requests to be sent to the server and this value determines how many input files the driver will open and use.  The input files should be in the same directory as the driver executable file and should have the name </w:t>
      </w:r>
      <w:r>
        <w:rPr>
          <w:rFonts w:eastAsia="Geneva" w:cs="Geneva" w:ascii="Geneva" w:hAnsi="Geneva"/>
          <w:color w:val="000000"/>
          <w:sz w:val="24"/>
          <w:szCs w:val="24"/>
        </w:rPr>
        <w:t>d_infile#</w:t>
      </w:r>
      <w:r>
        <w:rPr>
          <w:rFonts w:eastAsia="Geneva" w:cs="Geneva" w:ascii="Geneva" w:hAnsi="Geneva"/>
          <w:color w:val="000000"/>
          <w:sz w:val="24"/>
          <w:szCs w:val="24"/>
          <w:u w:val="single"/>
        </w:rPr>
        <w:t xml:space="preserve"> where the # symbol is replaced with a number corresponding to which input file it is, beginning with zero.  (e.g.  If 3 input files are to be used, they would be named d_infile0, d_infile1, and d_infile2.)</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DC_INFILE_PATH - This environment variable tells the driver where to look for the data files.  This is only used when DDC_NUM_INFILES is set to 1 or great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e.g:  if d_infile# is in /tmp/ddc/data directory,</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DDC_INFILE_PATH = "/tmp/data/data/")</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DC_NUM_REQS - This is used to determine how many requests the universal driver will send when it 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enerating its own requests.  While using random request generation, the driver keeps track of how many, non-inquiry, requests that it makes.  When the number of requests specified by this environment variable are made, the driver requests a shutdown.  This is not used when the driver is using input files to get request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DC_TEST_DRIVER - This environment variable is used to cause the driver to send output to a file.  Th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is useful in debugging the driver and for testing communications between th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driver and the server.  This variable should be set to the path and file name 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which you would like to have the driver output sen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DC_TRANS_MODE - This is used to let the universal driver know what mode the requests that it 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sending should be sent in.  This should be set to 0 for offline mode or 1 fo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online mode.  If this variable left blank or set to an invalid value, the dri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defaults to online mod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DC_USE_DEBUGGER - This environment variable is used when you want to run the universal driv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  using the debugger.  Since the driver is started directly by the server, it 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  necessary for the driver to be put into a steady state so that the debugger ca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  be invoked.  Setting this variable to anything but 0 will cause the universal</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  driver to go into an infinite loop.  While the driver is in this infinite loop, it i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  possible to start the debugger.</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ummy Server Environment Variables</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DC_TEST_SERVER - This is used to test the dummy server.  This variable can either be left blank or s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to the path and/or file name to be used for debugging.  If a file name is given, the</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dummy server will open the file for writing and begin placing debug messages in</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it.</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ENU_FILE - This is the path and file name of the file in which the dummy server will look for the menu</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structure to be sent to the driver.  If no path is given, the server assumes the file is in the</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           user</w:t>
      </w:r>
      <w:r>
        <w:rPr>
          <w:rFonts w:eastAsia="Geneva" w:cs="Geneva" w:ascii="Geneva" w:hAnsi="Geneva"/>
          <w:strike/>
          <w:color w:val="000000"/>
          <w:sz w:val="24"/>
          <w:szCs w:val="24"/>
          <w:u w:val="single"/>
        </w:rPr>
        <w:t>s home directory.</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PARATION_CHARACTER - This environment variable is used to set the separation character for th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ab/>
        <w:tab/>
        <w:t xml:space="preserve">           dummy server.  If this variable is not set, the dummy server</w:t>
      </w:r>
      <w:r>
        <w:rPr>
          <w:rFonts w:eastAsia="Geneva" w:cs="Geneva" w:ascii="Geneva" w:hAnsi="Geneva"/>
          <w:strike/>
          <w:color w:val="000000"/>
          <w:sz w:val="24"/>
          <w:szCs w:val="24"/>
          <w:u w:val="single"/>
        </w:rPr>
        <w:t>s separation</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 xml:space="preserve">           character will default to a comma.</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