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versal Driv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ab/>
        <w:t>The universal driver is capable of serving two main purposes.  First, it is an example which can be given to a third party vender to aid in writing a driver to allow their hardware communicate with Baan</w:t>
      </w:r>
      <w:r>
        <w:rPr>
          <w:rFonts w:eastAsia="Geneva" w:cs="Geneva" w:ascii="Geneva" w:hAnsi="Geneva"/>
          <w:strike/>
          <w:color w:val="000000"/>
          <w:sz w:val="24"/>
          <w:szCs w:val="24"/>
        </w:rPr>
        <w:t>s server.  Second, it can be used as a tool in the testing of new function servers as they are written.</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By adding comment lines to point out where third party vendors need to add their own code and possible constraints and things that should be avoided, the universal driver can be very valuable as a time saving tool for third part vendors.  This code demonstrates initialization, communication, and shutdown procedures that are necessary for the proper implementation of DDC.</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As a testing tool, the universal driver can be used in two ways.  First, it can read requests from input files, allowing specific function servers and functions to be tested.  This can be used to ensure that the function server is working properly and to find bugs in the function server code.  Second, the universal driver can generate requests randomly, allowing large numbers of requests to be sent for stress testing.</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Features</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The universal driver has the ability to both read requests from previously made input files and generate requests on its own randomly.  Also, a random timer causes requests to be sent at random intervals of time, which can be regulated by the user.  Using the timer, the user can cause requests to be sent very rapidly or slowly, which can be used for testing.</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The random request generation feature of the universal driver has a couple of features of its own.  First, it randomly selects a function and function server to use in a request.  This allows testing to be somewhat realistic, as it is not previously known what the order of requests will be.  Also, a list of parameters and their definitions is kept for each function server, and that list is used to randomly generate the parameters for a request to the chosen function server.  Finally, the driver also forms requests to inquiry function servers, whenever a parameter that has an inquiry function server associated with it is generated.  This allows inquiry function servers to be tested by the universal driver as well.</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Constraints</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When random request generation is used, the parameters which are generated are not accurate.  The generated parameters will be legal, based on the parameter definitions which are sent by the server, but the actual generated values most likely will not be valid.  An example of this would be as follows:</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One of the parameters for a function is an item code.  In the test company, someone has defined items 00001 through 00010 for testing purposes.  The item code is defined to the universal driver as a numeric value with a maximum length of five places.</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When the random parameter generator generates an item code, it simply generates a random number between 00000 and 99999 and sends it with the request, therefore there is only a 0.01% chance that a number between 00001 and 00010 will be generated.  Any number from 00000 to 99999 is legal, but only items in the range 00001 to 00010 are valid for the server.</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ab/>
        <w:t>Unfortunately, there is no way for the universal driver to know what the valid range is, so it can only generate parameters based on what is legal.  It is this constraint which makes the universal driver</w:t>
      </w:r>
      <w:r>
        <w:rPr>
          <w:rFonts w:eastAsia="Geneva" w:cs="Geneva" w:ascii="Geneva" w:hAnsi="Geneva"/>
          <w:strike/>
          <w:color w:val="000000"/>
          <w:sz w:val="24"/>
          <w:szCs w:val="24"/>
        </w:rPr>
        <w:t>s ability to send requests from input files important.  If it is necessary to send requests with accurate parameters in order to test a function server, the user can create an input file which contains requests that have valid parameters and have the universal driver send requests to the server from that input file.</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Dummy Server</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Purpose</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ab/>
        <w:t>The dummy server is a device which simulates the Baan</w:t>
      </w:r>
      <w:r>
        <w:rPr>
          <w:rFonts w:eastAsia="Geneva" w:cs="Geneva" w:ascii="Geneva" w:hAnsi="Geneva"/>
          <w:strike/>
          <w:color w:val="000000"/>
          <w:sz w:val="24"/>
          <w:szCs w:val="24"/>
        </w:rPr>
        <w:t>s DDC server for use in testing a driver.  This program was originally used to test the universal server, but it can still be very useful for third party vendors in testing their drivers to make sure that they can communicate properly using the message queues.</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Features</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There are several features of the dummy server which allows good testing of a driver.  First, the server reads a menu structure from a file.  Second, each function that is defined in the menu structure is associated with a specific input file where replies for that function server can be found.  Third, the dummy server generates LVFs and periodically sends them to the driver.  Finally, the dummy server allows the user to force unusual cases for testing purposes.  These features make the dummy server a useful tool for testing.</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ab/>
        <w:t>Because the dummy server uses an input file to read and send the menu structure to the driver, the user has the flexibility to make the menu structure as simple or complex as desired.  The user can make the menu structure simple, in order to do initial testing on the driver</w:t>
      </w:r>
      <w:r>
        <w:rPr>
          <w:rFonts w:eastAsia="Geneva" w:cs="Geneva" w:ascii="Geneva" w:hAnsi="Geneva"/>
          <w:strike/>
          <w:color w:val="000000"/>
          <w:sz w:val="24"/>
          <w:szCs w:val="24"/>
        </w:rPr>
        <w:t>s ability to properly handle the menu structure, or the user can make the menu structure complex to further test the driver</w:t>
      </w:r>
      <w:r>
        <w:rPr>
          <w:rFonts w:eastAsia="Geneva" w:cs="Geneva" w:ascii="Geneva" w:hAnsi="Geneva"/>
          <w:strike/>
          <w:color w:val="000000"/>
          <w:sz w:val="24"/>
          <w:szCs w:val="24"/>
        </w:rPr>
        <w:t>s ability to handle the menu structure and to give the driver a wide range of possible functions and menus to make sure that the structures are being sent to the individual devices properly.</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While reading the menu structure from the input file, the dummy server looks for function definitions and, when one is read, associates a given function server with a specific input file.  When the driver starts sending requests, the server looks at the request and reads from the input file associated with the function server in the request to get the reply.  When the end of the input file is found, the dummy server rewinds the file pointer and begins reading replies from the beginning of the file again, thus eliminating the need for an input file to have hundreds of replies to ensure that it will not run out.  This feature allows the user to see make sure that the driver is sending requests to valid function servers, as an error reply is sent if the function server in the request message is not valid.</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Before the start of the communications phase, the dummy server generates a number of LVFs and places them in a file.  Once the communications phase starts, the dummy server occasionally sends one of the LVFs from the file.  It continues to do so until communications between the driver and the dummy server end or the LVF file is empty.  This feature allows the user to check whether or not the driver handles LVFs properly.</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Finally, the dummy server is capable of testing several unusual cases which could not be tested using the actual server.  The dummy server can be made to send a DDC_END_REQUEST message before the driver is ready to shut down, or shut down the message queues and quit without warning, to test a forced exit on error, or send unusual messages to test the driver.  These three cases are not things that happen often, but it is important that the driver is able to handle them if they ever come up.  For this reason, this feature of the dummy server is very usefu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